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5954" w:right="140" w:hanging="0"/>
        <w:jc w:val="both"/>
        <w:rPr/>
      </w:pPr>
      <w:r>
        <w:rPr>
          <w:lang w:val="uk-UA"/>
        </w:rPr>
        <w:t xml:space="preserve">рішення сто десятої сесії міської  ради   </w:t>
      </w:r>
      <w:r>
        <w:rPr>
          <w:lang w:val="en-US"/>
        </w:rPr>
        <w:t>V</w:t>
      </w:r>
      <w:r>
        <w:rPr>
          <w:lang w:val="uk-UA"/>
        </w:rPr>
        <w:t>ІІІ    скликання</w:t>
      </w:r>
    </w:p>
    <w:p>
      <w:pPr>
        <w:pStyle w:val="Normal"/>
        <w:ind w:left="5954" w:right="140" w:hanging="0"/>
        <w:jc w:val="both"/>
        <w:rPr>
          <w:lang w:val="uk-UA"/>
        </w:rPr>
      </w:pPr>
      <w:r>
        <w:rPr>
          <w:lang w:val="uk-UA"/>
        </w:rPr>
        <w:t>від  25.09.2025 р.  №  -110/2025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ПЕРСОНАЛЬНИЙ СКЛА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виконавчого комітету Дунаєвецької міської рад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3"/>
        <w:gridCol w:w="510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П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оса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ЯЦ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Веліна Владислав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ЧЕКМАН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алентина Костянти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АНТАЛ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ячеслав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ІРА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атерина Вікто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еруючий справами (секретар) виконавчого коміте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екретар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ЕНЬО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оя Олександрі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юридичного відділу апарату виконавчого коміте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ЮРЕЙКО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ксана Олекс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староста Великожванчи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ЛУКОВА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Любов Олександ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староста Великопобіян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УШЛАК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Алла Анатол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Вихрі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ТКАЧ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 w:eastAsia="en-US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Воробії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АБІЙЧУК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митро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аннів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ІЛА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вітла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ірчичнян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ОДНАР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Ін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олозубин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СОЛЯРИК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Надія Олекс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утояцьков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ГАЛАТИН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Галина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Залісці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Д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ленти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Заста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СЬОНДЗ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дія Володими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Зеленчен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АБІЙ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сана Анатол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Іванковец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ЛАПУШН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тя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Лисец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ГОЛЬ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лина Борис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Малокужелів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ЛІЙНИ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талія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Миньков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ЗЕНДЗЮР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ітлана Анто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Мушкутин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ЯНСЬК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талія Пет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Нестеров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ЛЬНИ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ександра Пет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Рахні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ЯРУ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ексій Вікт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Січинец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ЕБЕНЮ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талі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Чаньків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ОРОДНІ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та Юр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ідувач Дунаєвецької філії екстракорпоральної детоксикації та гемодіаліз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РИЩА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алентина Василі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читель української мови та літератури Миньковецького ліцею Дунаєвец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ІЩУ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ня Пет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лова Поважної ради при Дунаєвецькій міській рад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ИЛЮ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дим Дми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атний підприємець, директор ТОВ «Правовий захист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РОДЕЦЬКИЙ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слав Воло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ізична особа-підприємець, голова ради підприємців при Дунаєвецькій міській рад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ВЧЕНКО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мара Олександрівн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Дунаєвецького відділу державної виконавчої служби у Кам’янець-Подільському районі Хмельницької області Центрального міжрегіонального управління Міністерства юстиції (м.Киї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ЛЬНИ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талій Васильович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Кам’янець-Подільського районного управління Головного управління державної служби України з надзвичайних ситуацій у Хмельницькій області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</w:t>
      </w:r>
      <w:r>
        <w:rPr/>
        <w:t>іський голова</w:t>
        <w:tab/>
        <w:tab/>
        <w:tab/>
        <w:t xml:space="preserve">               </w:t>
        <w:tab/>
        <w:tab/>
      </w:r>
      <w:r>
        <w:rPr>
          <w:lang w:val="uk-UA"/>
        </w:rPr>
        <w:t xml:space="preserve">            </w:t>
      </w:r>
      <w:r>
        <w:rPr/>
        <w:tab/>
        <w:t xml:space="preserve">       Веліна ЗАЯЦ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03:00Z</dcterms:created>
  <dc:creator>віктор</dc:creator>
  <dc:description/>
  <dc:language>en-US</dc:language>
  <cp:lastModifiedBy>User</cp:lastModifiedBy>
  <cp:lastPrinted>2025-08-05T10:30:00Z</cp:lastPrinted>
  <dcterms:modified xsi:type="dcterms:W3CDTF">2025-09-16T08:04:00Z</dcterms:modified>
  <cp:revision>5</cp:revision>
  <dc:subject/>
  <dc:title/>
</cp:coreProperties>
</file>